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65 data 01/04/202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[https://ted.europa.eu/udl?uri=TED:NOTICE:155534-2020:TEXT:PL:HTM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065-1555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eastAsia="Arial Unicode MS" w:cs="Times New Roman"/>
                <w:b/>
                <w:b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lang w:val="pl-PL"/>
              </w:rPr>
              <w:t xml:space="preserve">Polkowicka Dolina Recyklingu Spółka z o.o. </w:t>
            </w:r>
          </w:p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Dąbrowskiego 2</w:t>
            </w:r>
          </w:p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59-100 Polkowice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Kod NUTS: PL516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  <w:szCs w:val="20"/>
              </w:rPr>
              <w:t xml:space="preserve">Adres internetowy: </w:t>
            </w:r>
            <w:r>
              <w:rPr>
                <w:rFonts w:eastAsia="Arial Unicode MS"/>
                <w:sz w:val="20"/>
              </w:rPr>
              <w:t xml:space="preserve">http://pdr-eko.pl/ 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http://bip.pdr-eko.pl/</w:t>
            </w:r>
          </w:p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unkt kontaktowy: </w:t>
            </w:r>
          </w:p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l. Dąbrowskiego 2, 59-100 Polkowice</w:t>
            </w:r>
          </w:p>
          <w:p>
            <w:pPr>
              <w:pStyle w:val="TableParagraph"/>
              <w:spacing w:lineRule="exact" w:line="266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soba do kontaktów: Monika Lada- Lenczuk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. +48 </w:t>
            </w:r>
            <w:r>
              <w:rPr>
                <w:sz w:val="20"/>
                <w:lang w:val="en-US"/>
              </w:rPr>
              <w:t>686 62 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pdr-zamowienia@pdr-eko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iór i zagospodarowanie odpadów o kodzie 19 12 12 - inne odpady (w tym zmieszane substancje przedmioty) z mechanicznej obróbki odpadów inne niż wymienione w 19 12 11 pochodzące z terenu Zakładu Gospodarki Odpadami,  ul. Działkowa 20, 59-100 Polkowice z podziałem na zadania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miotem zamówienia jest odbiór i zagospodarowanie odpadów o kodzie 19 12 12 tj. inne odpady (w tym zmieszane substancje i przedmioty) z mechanicznej obróbki odpadów inne niż wymienione w 19 12 11, pochodzących z Zakładu Gospodarki Odpadów, ul. Działkowa 20, 59-100 Polkowice z podziałem na zadania. Odpady objęte niniejszym zamówieniem należy odebrać, a następnie zagospodarować w instalacjach, które posiadają decyzje zezwalające na przetwarzanie tych odpadów w procesie odzysku/ recyklingu, w sposób zgodny z obowiązującymi przepisami prawa w tym zakresie oraz procesami odzysku/recyklingu wyszczególnionymi w załączniku nr 1 do ustawy z dnia 14 grudnia 2012 r. o odpadach (Dz.U.2019.701 t.j. z dnia 2019.04.16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/Nie wymagane w niniejszym postępowaniu/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/Nie wymagane w niniejszym postępowaniu/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/Nie wymagane w niniejszym postępowaniu/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otyczy przedmiotowego postępowania – należy wypełn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i/>
          <w:u w:val="single"/>
        </w:rPr>
        <w:t>Nie dotyczy przedmiotowego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i/>
          <w:u w:val="single"/>
        </w:rPr>
        <w:t>Nie dotyczy przedmiotowego postępowania</w:t>
      </w:r>
    </w:p>
    <w:p>
      <w:pPr>
        <w:pStyle w:val="Heading1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i/>
          <w:u w:val="single"/>
        </w:rPr>
        <w:t>Nie dotyczy przedmiotowego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i/>
          <w:u w:val="single"/>
        </w:rPr>
        <w:t>Nie dotyczy przedmiotowego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i/>
          <w:u w:val="single"/>
        </w:rPr>
        <w:t>Nie dotyczy przedmiotowego postępowania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right="308" w:hanging="0"/>
      <w:jc w:val="left"/>
    </w:pPr>
    <w:rPr>
      <w:rFonts w:ascii="Arial" w:hAnsi="Arial" w:eastAsia="Times New Roman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ZnakZnak1Znak">
    <w:name w:val=" Znak Znak1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r-zamowienia@pdr-eko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33:00Z</dcterms:created>
  <dc:creator>Kowalski Artur</dc:creator>
  <dc:description/>
  <cp:keywords/>
  <dc:language>en-US</dc:language>
  <cp:lastModifiedBy>Robert Kurowski</cp:lastModifiedBy>
  <cp:lastPrinted>2017-02-22T17:53:00Z</cp:lastPrinted>
  <dcterms:modified xsi:type="dcterms:W3CDTF">2020-04-01T07:10:00Z</dcterms:modified>
  <cp:revision>3</cp:revision>
  <dc:subject/>
  <dc:title>STANDARDOWY FORMULARZ JEDNOLITEGO EUROPEJSKIEGO DOKUMENTU ZAMÓWIENIA</dc:title>
</cp:coreProperties>
</file>